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gebra II Trig Review 12.4 – 12.6</w:t>
        <w:tab/>
        <w:tab/>
        <w:t xml:space="preserve">Name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Find the range and mean deviation for each data set.  1 decimal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15, 12, 24, 30, 11, 16, 20, 8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Find the variance and standard deviation for each data set.  1 decimal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42, 57, 31, 52, 49, 32, 43, 42</w:t>
        <w:tab/>
        <w:tab/>
        <w:tab/>
        <w:t xml:space="preserve">3.  16, –9, 5, –12, 8, –2, –4, –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The approximate percentages of women in the work force are given in the table below.  One decimal place.</w:t>
      </w:r>
    </w:p>
    <w:p>
      <w:pPr>
        <w:pStyle w:val="Normal"/>
        <w:rPr/>
      </w:pPr>
      <w:r>
        <w:rPr/>
      </w:r>
    </w:p>
    <w:tbl>
      <w:tblPr>
        <w:tblW w:w="6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following:  Mean ____________ </w:t>
        <w:tab/>
        <w:tab/>
        <w:t xml:space="preserve">Median ___________ </w:t>
        <w:tab/>
        <w:tab/>
        <w:t xml:space="preserve">Range 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 deviation ______________ </w:t>
        <w:tab/>
        <w:tab/>
        <w:tab/>
        <w:t xml:space="preserve">Standard deviation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Binomial Distrib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in is flipped 8 times.  Find the probability of each event.  Tenth of a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xactly 5 are heads. ___________</w:t>
        <w:tab/>
        <w:tab/>
        <w:t xml:space="preserve">6.  At least 7 are tails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one University, the probability that a student will graduate in five years is 40%.  Find the probability of each event </w:t>
      </w:r>
    </w:p>
    <w:p>
      <w:pPr>
        <w:pStyle w:val="Normal"/>
        <w:rPr/>
      </w:pPr>
      <w:r>
        <w:rPr/>
        <w:t>for a sample of 10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Exactly 5 will graduate. __________</w:t>
        <w:tab/>
        <w:tab/>
        <w:t>8.  At least 8 will graduate.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probability that a basketball player with the following free throw percentages will make 8 out of 10 free thr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70%</w:t>
        <w:tab/>
        <w:t>__________</w:t>
        <w:tab/>
        <w:tab/>
        <w:t xml:space="preserve">10.  90% ___________ </w:t>
        <w:tab/>
        <w:tab/>
        <w:t xml:space="preserve">11.  54%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Normal Distrib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x be a random variable with a standard normal distribution.  Use the area table to find each probability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7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5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2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8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4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8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1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4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6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7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P(x </w:t>
      </w:r>
      <w:r>
        <w:rPr>
          <w:rFonts w:eastAsia="Symbol" w:cs="Symbol" w:ascii="Symbol" w:hAnsi="Symbol"/>
        </w:rPr>
        <w:t></w:t>
      </w:r>
      <w:r>
        <w:rPr/>
        <w:t xml:space="preserve"> –0.2 ) _________</w:t>
        <w:tab/>
        <w:t xml:space="preserve">13.  P( x </w:t>
      </w:r>
      <w:r>
        <w:rPr>
          <w:rFonts w:eastAsia="Symbol" w:cs="Symbol" w:ascii="Symbol" w:hAnsi="Symbol"/>
        </w:rPr>
        <w:t></w:t>
      </w:r>
      <w:r>
        <w:rPr/>
        <w:t xml:space="preserve"> 0.4 ) __________</w:t>
        <w:tab/>
        <w:t>14.  P( –0.4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.6 )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ight of a box of cereal are normally distributed with a mean of 12.2 ounces and a standard deviation of 0.3 ounces.  Find the probability of each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box weighs less than 11.9 ounces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A box weighs more than 11.6 ounces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A box weighs between 11.9 and 12.8 ounc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A box weighs more than 12.8 ounces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52:00Z</dcterms:created>
  <dc:creator>staff</dc:creator>
  <dc:description/>
  <cp:keywords/>
  <dc:language>en-US</dc:language>
  <cp:lastModifiedBy>Des</cp:lastModifiedBy>
  <cp:lastPrinted>2003-03-28T06:32:00Z</cp:lastPrinted>
  <dcterms:modified xsi:type="dcterms:W3CDTF">2011-04-17T21:52:00Z</dcterms:modified>
  <cp:revision>2</cp:revision>
  <dc:subject/>
  <dc:title>Algebra II Trig Test 12</dc:title>
</cp:coreProperties>
</file>